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2417-2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</w:rPr>
      </w:pPr>
      <w:r>
        <w:rPr>
          <w:i/>
        </w:rPr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február 1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u w:val="single"/>
        </w:rPr>
        <w:t>Tárgy</w:t>
      </w:r>
      <w:r>
        <w:rPr>
          <w:bCs/>
          <w:i/>
        </w:rPr>
        <w:t>: A Csongrád, Fő u. 3. szám alatti Erzsébet szálló nyári szezonra történő megnyitás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Csongrád városban 2010. évben tavasztól kora őszig számos programot, rendezvényt szervez Csongrád Város Önkormányzata, a Művelődési Központ és Városi Galéria, az Alkotóház és a Csongrádi Fúvószenekar. </w:t>
      </w:r>
    </w:p>
    <w:p>
      <w:pPr>
        <w:pStyle w:val="Normal"/>
        <w:jc w:val="both"/>
        <w:rPr>
          <w:bCs/>
        </w:rPr>
      </w:pPr>
      <w:r>
        <w:rPr>
          <w:bCs/>
        </w:rPr>
        <w:t>Többek között megrendezésre kerül a Tánc és Zene Fesztivál, a 20 éves jubileumi Plain Air kiállítás, Művészeti hét, a Borfesztivál és Kenyér Ünnep, valamint a városrehabilitációs pályázat kapcsán tervezett programok. A fenti programok általában több napos rendezvények, amelyekre nagyszámú meghívott vendéget várnak a szervezők a környékbeli városokból ugyanúgy, mint külföldről, és a város szálláshelyeinek kapacitása vélhetően nem lesz elegendő a programokra látogatóinak elszállásol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Csongrádi Közmű Szolgáltató Kft. képviselőivel helyszíni szemlét tartottunk a jelenleg használaton kívüli, alapberendezésekkel ellátott Erzsébet szállodában, ahol megállapításra került, hogy a szobákban történő kisebb javítások, a meleg víz használat kialakítása és a teljes emeleti rész nagytakarítása után a szálloda ismét alkalmassá tehető vendégek fogad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fentiek alapján javasolom az Erzsébet szálloda szezonális beüzemelését, és a feladatra a Csongrádi Közmű Szolgáltató Kft-t megbízását 2010. május 1-től 2010. szeptember 30. napjáig. Mivel az üzemeltetésbe adás az önkormányzat kezdeményezésére, városérdekből történik, javasolom az ingatlan kedvezményes használatba adását a Kft. részére, 5.000 Ft/hó + ÁFA összeg mell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em az előterjesztés megtárgyalását, és a határozati javaslat elfogad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Csongrád Város Önkormányzata képviselő testülete megtárgyalta a Csongrád, Fő u. 3. szám alatti Erzsébet szálló nyári szezonra történő beüzemeléséről készült előterjesztést, és az alábbi határozatot ho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épviselő testület a Csongrád, Fő u. 3. szám alatti Erzsébet szállodát 5.000 Ft/hó + ÁFA bérleti díj megfizetése mellett a Csongrádi Közmű Szolgáltató Kft.(6640 Csongrád, Erzsébet u. 25.) üzemeltetésébe adja 2010. május 1-től 2010. szeptember 30. napjáig, a nyári programokra érkező vendégek szálláshely biztosításának céljára.</w:t>
      </w:r>
    </w:p>
    <w:p>
      <w:pPr>
        <w:pStyle w:val="Normal"/>
        <w:jc w:val="both"/>
        <w:rPr>
          <w:bCs/>
        </w:rPr>
      </w:pPr>
      <w:r>
        <w:rPr>
          <w:bCs/>
        </w:rPr>
        <w:t>Felkéri a polgármestert az erről szóló megállapodás megkö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Bedő Tamás polgármester</w:t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0. március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Csongrád Közmű Szolgáltató K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0. február 1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37:00Z</dcterms:created>
  <dc:creator>Forgó Mariann</dc:creator>
  <dc:description/>
  <cp:keywords/>
  <dc:language>en-US</dc:language>
  <cp:lastModifiedBy>Forgó Mariann</cp:lastModifiedBy>
  <dcterms:modified xsi:type="dcterms:W3CDTF">2010-02-11T14:37:00Z</dcterms:modified>
  <cp:revision>2</cp:revision>
  <dc:subject/>
  <dc:title/>
</cp:coreProperties>
</file>